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ll Because of Jesus</w:t>
      </w:r>
    </w:p>
    <w:p>
      <w:pPr>
        <w:pStyle w:val="Normal"/>
        <w:rPr/>
      </w:pPr>
      <w:r>
        <w:rPr/>
        <w:t>Giver of every breath I breathe</w:t>
        <w:br/>
        <w:t>Author of all eternity</w:t>
        <w:br/>
        <w:t>Giver of every perfect thing</w:t>
        <w:br/>
        <w:t>To You be the glory</w:t>
        <w:br/>
        <w:br/>
        <w:t>Maker of heaven and of earth</w:t>
        <w:br/>
        <w:t>No one can comprehend your worth</w:t>
        <w:br/>
        <w:t>King over all the universe</w:t>
        <w:br/>
        <w:t>To You be the glory</w:t>
        <w:br/>
        <w:br/>
        <w:t>I am alive</w:t>
        <w:br/>
        <w:t>Because I'm alive in You</w:t>
        <w:br/>
        <w:br/>
        <w:t>And it's all because of Jesus I'm alive</w:t>
        <w:br/>
        <w:t>And it's all because the blood of Jesus Christ</w:t>
        <w:br/>
        <w:t>That covers me and raised this dead man's life</w:t>
        <w:br/>
        <w:t>It's all because of Jesus I'm alive, I'm alive, I'm alive</w:t>
        <w:br/>
        <w:br/>
        <w:t>[Repeat 1 &amp; 2 Verses]</w:t>
        <w:br/>
        <w:br/>
        <w:t>And it's all because of Jesus I'm alive</w:t>
        <w:br/>
        <w:t>And it's all because the blood of Jesus Christ</w:t>
        <w:br/>
        <w:t>That covers me and raised this dead man's life</w:t>
        <w:br/>
        <w:t>It's all because of Jesus</w:t>
        <w:br/>
      </w:r>
      <w:r>
        <w:rPr>
          <w:color w:val="FFFFFF"/>
          <w:sz w:val="15"/>
        </w:rPr>
        <w:t>[ Lyrics from: http://www.lyricsty.com/steve-fee-all-because-of-jesus-lyrics.html ]</w:t>
      </w:r>
      <w:r>
        <w:rPr/>
        <w:br/>
        <w:t>Every sunrise sings Your praise</w:t>
        <w:br/>
        <w:t>The universe cries out your praise</w:t>
        <w:br/>
        <w:t>I'm singing freedom all my days</w:t>
        <w:br/>
        <w:t>Now that I'm alive</w:t>
        <w:br/>
        <w:br/>
        <w:t>It's all because of Jesus I'm alive</w:t>
        <w:br/>
        <w:t>It's all because the blood of Jesus Christ</w:t>
        <w:br/>
        <w:t>Covers me and raised this dead man's life</w:t>
        <w:br/>
        <w:t>Yeah, it's all because of Jesus</w:t>
        <w:br/>
      </w:r>
    </w:p>
    <w:p>
      <w:pPr>
        <w:pStyle w:val="Normal"/>
        <w:rPr/>
      </w:pPr>
      <w:r>
        <w:rPr/>
        <w:t>It's all because of Jesus I'm alive</w:t>
        <w:br/>
        <w:t>It's all because of the blood of Jesus Christ</w:t>
        <w:br/>
        <w:t>Covers me and raised this dead man's life</w:t>
        <w:br/>
        <w:t>It's all because of Jesus I'm alive, I'm alive, I'm alive</w:t>
        <w:br/>
        <w:t>I'm alive, I'm alive, Alive</w:t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8:32:02Z</dcterms:created>
  <dc:creator/>
  <dc:description/>
  <dc:language>en-US</dc:language>
  <cp:lastModifiedBy/>
  <dcterms:modified xsi:type="dcterms:W3CDTF">2009-04-16T18:32:06Z</dcterms:modified>
  <cp:revision>2</cp:revision>
  <dc:subject/>
  <dc:title/>
</cp:coreProperties>
</file>